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8113150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9744996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